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545-11/2018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8. június 28-a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Jegyzői Titkárság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637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4981"/>
        <w:gridCol w:w="409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</w:rPr>
              <w:t>2018. május 18. -2018. június 18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 db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Díszsírhely adományozásá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Díszsírhelyre történt temetkezés esetén az elhalt házastárs rátemetésének engedélyezésérő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4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18.06.15-én Kepli József János alpolgármester úr Illyés Gyula díjat adott át Gönye Mihály 8. a osztályos tanulónak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5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6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7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8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0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1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Átruházott hatáskörben eljárva a 2018. fenti időszakában 10 db közterület-használati engedély került kibocsátásr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Az 81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ért </w:t>
            </w:r>
            <w:r>
              <w:rPr>
                <w:rFonts w:cs="Arial" w:ascii="Arial" w:hAnsi="Arial"/>
                <w:b/>
              </w:rPr>
              <w:t xml:space="preserve">18.205.740.-Ft bevételhez jut az Önkormányzat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beszámoló elkészültéig 7.087.484 -Ft került befizetésre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2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3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4 fő - 111 000 Ft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4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31 fő - 116 600 Ft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5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2 fő - 48 450 Ft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6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3 fő - 71 700 Ft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7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4 fő - 200 000 Ft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8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9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2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 fő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3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2 fő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4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5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2 fő - 44 300 Ft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6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hu-HU"/>
              </w:rPr>
              <w:t>1</w:t>
            </w:r>
            <w:r>
              <w:rPr>
                <w:rFonts w:eastAsia="Times New Roman" w:cs="Arial" w:ascii="Arial" w:hAnsi="Arial"/>
                <w:b/>
                <w:lang w:eastAsia="hu-HU"/>
              </w:rPr>
              <w:t xml:space="preserve">/ Tógazda Zrt. (Száhalombatta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32.611,- Ft kártérítés (Önkormányzat fizette, önrész) – kavicsfelverődés miatt szélvédő kitöré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/ Monsinger János (Héviz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50.000,- Ft kártérítés (Önkormányzat fizette, önrész) – kavicsfelverődés miatt szélvédő kitöré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.823,- Ft (Biztosító fizett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3/ Mede Tibor (Héviz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50.000,- Ft kártérítés (Önkormányzat fizette, önrész) – kavicsfelverődés miatt szélvédő kitöré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2.823,- Ft (Biztosító fizett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8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9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0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1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2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>
          <w:trHeight w:val="5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. 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út forgalmi rendjének kialakítása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. 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ik az önkormányzati érdek sérelméről, ha az ingatlanszerzés a települési önkormányzat törvényben meghatározott kötelező vagy az általa önként vállalt helyi közügyet érintő önkormányzati érdekét sérti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árigényekben, figyelemmel az önkormányzati biztosító helytállására, 200 ezer forint összeghatárig</w:t>
              <w:tab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113"/>
        <w:gridCol w:w="39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2018. május 18. -2018. június 18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 db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45:00Z</dcterms:created>
  <dc:creator>bertalan.linda</dc:creator>
  <dc:description/>
  <cp:keywords/>
  <dc:language>en-US</dc:language>
  <cp:lastModifiedBy>Bertalan Linda</cp:lastModifiedBy>
  <cp:lastPrinted>2017-06-22T13:38:00Z</cp:lastPrinted>
  <dcterms:modified xsi:type="dcterms:W3CDTF">2018-06-21T12:14:00Z</dcterms:modified>
  <cp:revision>6</cp:revision>
  <dc:subject/>
  <dc:title/>
</cp:coreProperties>
</file>